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IENCE SKILLS TES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: _______________________________________ Date: 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tching:</w:t>
      </w:r>
      <w:r>
        <w:rPr>
          <w:rFonts w:cs="Times New Roman" w:ascii="Times New Roman" w:hAnsi="Times New Roman"/>
          <w:sz w:val="28"/>
          <w:szCs w:val="28"/>
        </w:rPr>
        <w:t xml:space="preserve"> The Science Process Skill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Directions: Match each of the skills to the appropriate definition.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serving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ypothesis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xperiment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alyzing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iable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clusion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450" w:leader="none"/>
          <w:tab w:val="left" w:pos="540" w:leader="none"/>
        </w:tabs>
        <w:spacing w:lineRule="auto" w:line="360"/>
        <w:ind w:left="810" w:hanging="8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Writing or discussing whether                hypothesis was supported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   A test under controlled conditions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   Part of experiment that changes</w:t>
      </w:r>
    </w:p>
    <w:p>
      <w:pPr>
        <w:pStyle w:val="ListParagraph"/>
        <w:spacing w:lineRule="auto" w:line="360"/>
        <w:ind w:left="810" w:hanging="8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   Gathering information, usually by   the senses</w:t>
      </w:r>
    </w:p>
    <w:p>
      <w:pPr>
        <w:pStyle w:val="ListParagraph"/>
        <w:spacing w:lineRule="auto" w:line="36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   Manipulating and sorting data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   Educated guess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Multiple Choice: </w:t>
      </w:r>
      <w:r>
        <w:rPr>
          <w:rFonts w:cs="Times New Roman" w:ascii="Times New Roman" w:hAnsi="Times New Roman"/>
          <w:sz w:val="28"/>
          <w:szCs w:val="28"/>
        </w:rPr>
        <w:t>Chemistry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Directions: Answer the following questions. Select only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n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answer per question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mount of matter in an apple is its: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nsity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ss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lume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ight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form of matter has definite volume but not definite shape?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olid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quid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s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sma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element symbol for potassium is: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m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m</w:t>
      </w:r>
    </w:p>
    <w:p>
      <w:pPr>
        <w:pStyle w:val="ListParagraph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atomic number of carbon is 6. How many electrons are in a carbon atom?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type of bond results in electron donation?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valent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onic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ydrogen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iendship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toms in a liquid are ______ than the atoms in a gas. 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oser together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arger 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rther apart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maller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wo elements are differentiated by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ber of electrons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ber of protons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ber of protons and neutrons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ber of neutrons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ch of these is a chemical change?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ce cream melting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ter evaporating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eaking a brick into little pieces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ning wood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pH would you expect hydrochloric acid to have?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ne of the above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you add acid to base, the pH will: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cut in half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rease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crease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y the same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Choose the </w:t>
      </w:r>
      <w:r>
        <w:rPr>
          <w:rFonts w:cs="Times New Roman" w:ascii="Times New Roman" w:hAnsi="Times New Roman"/>
          <w:b/>
          <w:bCs/>
          <w:sz w:val="28"/>
          <w:szCs w:val="28"/>
        </w:rPr>
        <w:t>true</w:t>
      </w:r>
      <w:r>
        <w:rPr>
          <w:rFonts w:cs="Times New Roman" w:ascii="Times New Roman" w:hAnsi="Times New Roman"/>
          <w:sz w:val="28"/>
          <w:szCs w:val="28"/>
        </w:rPr>
        <w:t xml:space="preserve"> statement about metals.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tals are brittle.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tals are listed in the last column of the periodic table.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tals are good conductors of electricity.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tals are usually liquid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pen-Ended: Chemistry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Directions: Answer the following questions to the best of your ability. Please use complete sentences.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hat is the difference between a chemical and physical change?</w:t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Ice floats because it is less dense than water. How would life in ponds, lakes, and other bodies of water be affected if ice were denser than water? 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5:51:00Z</dcterms:created>
  <dc:creator>Jessica</dc:creator>
  <dc:description/>
  <cp:keywords/>
  <dc:language>en-US</dc:language>
  <cp:lastModifiedBy>Teacher</cp:lastModifiedBy>
  <dcterms:modified xsi:type="dcterms:W3CDTF">2010-06-21T15:51:00Z</dcterms:modified>
  <cp:revision>2</cp:revision>
  <dc:subject/>
  <dc:title>SCIENCE SKILLS TEST</dc:title>
</cp:coreProperties>
</file>